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У «Управление по делам ГОЧС города Обнинска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249030, г.Обнинск, ул. Гурьянова, д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2520"/>
        <w:gridCol w:w="2880"/>
        <w:gridCol w:w="2340"/>
        <w:gridCol w:w="18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варийно-спасательных работ на территории и на водных акваториях города, в том числе, вскрытие дверей. Ведение радиационной, химической и неспецифической бактериологической (биологической) развед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ЧС города Обнин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рьянова, 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26-75, 6-74-43, 6-28-83 (фак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(со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не требуется. Для вскрытия дверей – наличие документов о праве собственности и участкового уполномоченного от ОВД го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пасателей производится по мере поступления заявки. Звонки принимаются круглосуточно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яв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ли повышение квалификации должностных лиц в области ГОЧС и пожарной безопас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ЧС города Обнин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рьянова, 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№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7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здная, д.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от организации, предприятия с указанием категории должностных ли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четве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3.00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до 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– согласно плану комплектова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 установленного образц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3:00Z</dcterms:created>
  <dc:creator>Фомушин</dc:creator>
  <dc:description/>
  <cp:keywords/>
  <dc:language>en-US</dc:language>
  <cp:lastModifiedBy>Фомушин</cp:lastModifiedBy>
  <dcterms:modified xsi:type="dcterms:W3CDTF">2009-07-08T05:24:00Z</dcterms:modified>
  <cp:revision>3</cp:revision>
  <dc:subject/>
  <dc:title/>
</cp:coreProperties>
</file>